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ллеровской межрайонной прокуратурой проведена проверка исполнения жилищного законодательства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й межрайонной прокуратурой проведена проверка законности использования и содержания муниципального маневренного жил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в жилом помещении, принадлежащем администрации Миллеровского района и предоставленном ребенку-сироте необходимо провести ремонт дверей, окон, обоев, линолеума, радиаторов, а также ванной комна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читывая изложенное, в Миллеровский районный суд направлено исковое заявление об обязании администрации Миллеровского городского поселения устранить нарушения жилищного законодательства, которое рассмотрено и удовлетворено, выявленные нарушения устране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Миллеровской межрайонной прокуратуры проведен ремонт жилого помещ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>
          <w:color w:val="000000"/>
          <w:sz w:val="28"/>
          <w:szCs w:val="28"/>
        </w:rPr>
        <w:t xml:space="preserve">Помощник Миллеровского 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 3 класса                                                                                          Д.В. Найденов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55:00Z</dcterms:created>
  <dc:creator>kulichenko.a</dc:creator>
  <dc:description/>
  <cp:keywords/>
  <dc:language>en-US</dc:language>
  <cp:lastModifiedBy>Найденов Данил Владимирович</cp:lastModifiedBy>
  <cp:lastPrinted>2025-06-23T19:53:00Z</cp:lastPrinted>
  <dcterms:modified xsi:type="dcterms:W3CDTF">2025-06-23T16:55:00Z</dcterms:modified>
  <cp:revision>2</cp:revision>
  <dc:subject/>
  <dc:title> </dc:title>
</cp:coreProperties>
</file>