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ллеровской межрайонной прокуратурой проведена проверка исполнения законодательства в сфере похоронного дела и оказания услуг по погребению умерших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ллеровской межрайонной прокуратурой во исполнение поручения прокуратуры области проведена проверка исполнения законодательства в сфере похоронного дела и оказания услуг по погребению умерших, в ходе которой в деятельности администрации Миллеровского городского поселения выявлены нарушения при реализации полномочий по содержанию мест захоронения на территории городского поселения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ного осмотра с выходом на место установлено, что на территории по периметру указанного кладбища, имеются несанкционированные свалки и свалочные очаги (ветки, срубленные деревья, ритуальные принадлежности) в том числе в непосредственной близости от захоронения, в частности, в ходе осмотра территории кладбища выявлен свалочный очаг размером около 8 кв. 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главе администрации Миллеровского городского поселения, которое рассмотрено и удовлетворено, произведена ликвидация свалочного очаг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3" w:hanging="0"/>
        <w:jc w:val="both"/>
        <w:rPr/>
      </w:pPr>
      <w:r>
        <w:rPr>
          <w:color w:val="000000"/>
          <w:sz w:val="28"/>
          <w:szCs w:val="28"/>
        </w:rPr>
        <w:t xml:space="preserve">Помощник Миллеровского </w:t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районного прокурора</w:t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т 3 класса                                                                                          Д.В. Найденов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44" w:right="-7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0"/>
      <w:szCs w:val="20"/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7:08:00Z</dcterms:created>
  <dc:creator>kulichenko.a</dc:creator>
  <dc:description/>
  <cp:keywords/>
  <dc:language>en-US</dc:language>
  <cp:lastModifiedBy>Найденов Данил Владимирович</cp:lastModifiedBy>
  <cp:lastPrinted>2025-06-23T20:08:00Z</cp:lastPrinted>
  <dcterms:modified xsi:type="dcterms:W3CDTF">2025-06-23T17:08:00Z</dcterms:modified>
  <cp:revision>2</cp:revision>
  <dc:subject/>
  <dc:title> </dc:title>
</cp:coreProperties>
</file>